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fr-FR"/>
        </w:rPr>
      </w:pPr>
      <w:r>
        <w:rPr>
          <w:rFonts w:cs="Arial Narrow" w:ascii="Arial Narrow" w:hAnsi="Arial Narrow"/>
          <w:b/>
          <w:sz w:val="40"/>
          <w:szCs w:val="40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AMENAJĂRI HIDROTEHN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AMENAJAREA HIDRO-ENERGETICĂ OLT-LOTR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1" w:before="0" w:after="163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001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2779"/>
        <w:gridCol w:w="2629"/>
        <w:gridCol w:w="3465"/>
      </w:tblGrid>
      <w:tr>
        <w:trPr>
          <w:trHeight w:val="533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78" w:right="16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Nr. crt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  <w:spacing w:val="-1"/>
              </w:rPr>
              <w:t>Denumirea hidrocentrale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18" w:right="4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Puterea instalată - MW -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50" w:right="278" w:hanging="0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iCs/>
                <w:spacing w:val="-1"/>
                <w:lang w:val="fr-FR"/>
              </w:rPr>
              <w:t xml:space="preserve">Suprafaţa lacului de acumulare </w:t>
            </w:r>
            <w:r>
              <w:rPr>
                <w:rFonts w:cs="Arial Narrow" w:ascii="Arial Narrow" w:hAnsi="Arial Narrow"/>
                <w:b/>
                <w:bCs/>
                <w:iCs/>
                <w:lang w:val="fr-FR"/>
              </w:rPr>
              <w:t>- hectare -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Ciunget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Malai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Brădişor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0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Câin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Rob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Cornetu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Gura Lotrulu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Turnu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Călimăn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Dă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7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Râmnicu Vâlce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Râur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Govora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Băb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Ioneşt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8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Zăvide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Drăgăşani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13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8</cp:revision>
  <dc:subject/>
  <dc:title>Anexa nr</dc:title>
</cp:coreProperties>
</file>